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8187162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75912955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00789145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